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          Unit #: 4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A team is a group of people in which each member has a role and works collaboratively to achieve a common goal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FUNCTION      RESPONSIBILITY   </w:t>
        <w:tab/>
        <w:t xml:space="preserve">     CAUSATION         CONNECTION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1875155</wp:posOffset>
                </wp:positionH>
                <wp:positionV relativeFrom="paragraph">
                  <wp:posOffset>4508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Role               Individual Contribution                   Goal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sz w:val="18"/>
          <w:szCs w:val="18"/>
          <w:lang w:val="en-US"/>
        </w:rPr>
        <w:t xml:space="preserve">An inquiry into how some social insects divide the workload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 xml:space="preserve">An inquiry into how people organise themselves within a team in order to accomplish a goal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>An inquiry into why teamwork requires the contribution from every individual in the group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Jobs at schoo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Companies/Jobs at schoo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Living things-  Social Insects -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E.-Interactions- Goal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P.E. –Adventure Challenges-Teamwork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Adopting a variety of group roles- P.S.E.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 Fine motor skills-exhibiting skills in which precision in delicate muscle systems is required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y roles,  rights  and responsibility in societ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ntegrit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</w:p>
    <w:sectPr>
      <w:headerReference w:type="default" r:id="rId4"/>
      <w:footerReference w:type="default" r:id="rId5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2:00Z</dcterms:created>
  <dc:creator>Ana Maria</dc:creator>
  <dc:description/>
  <dc:language>en-US</dc:language>
  <cp:lastModifiedBy>user</cp:lastModifiedBy>
  <cp:lastPrinted>2010-10-21T13:02:00Z</cp:lastPrinted>
  <dcterms:modified xsi:type="dcterms:W3CDTF">2013-09-20T08:32:00Z</dcterms:modified>
  <cp:revision>2</cp:revision>
  <dc:subject/>
  <dc:title/>
</cp:coreProperties>
</file>